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оказания доврачебной помощ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шок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Шок (бесчувствие) - состояние организма в результате нарушения кровообращения, дыхания и обмена веществ. Это серьезная реакция организма на ранения, представляющая большую опасность для жизни человек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ками шока являются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бледность кожных покровов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омрачение (вплоть до потери) созна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холодный пот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расширение зрачков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ускорение дыхания и пульса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падение кровяного давл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в тяжелых случаях может быть рвота, пепельный цвет лица, синюшность кожных покровов, непроизвольное кало- и мочеиспускани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казывающий первую помощь должен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казать необходимую помощь, соответственную виду ранения (остановить кровотечение, иммобилизовать место перелома и т.п.)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укутать пострадавшего одеялом, уложив его горизонтально с несколько опущенной головой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и жажде (исключая ранения брюшной полости) необходимо дать выпить пострадавшему немного воды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немедленно вызвать квалифицированную медицинскую помощь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исключительно бережно транспортировать пострадавшего на носилках в лечебное учреждение.</w:t>
      </w:r>
    </w:p>
    <w:sectPr>
      <w:footerReference w:type="default" r:id="rId2"/>
      <w:type w:val="nextPage"/>
      <w:pgSz w:w="11906" w:h="16838"/>
      <w:pgMar w:left="1134" w:right="1134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6:46:00Z</dcterms:created>
  <dc:creator>User</dc:creator>
  <dc:description/>
  <cp:keywords/>
  <dc:language>en-US</dc:language>
  <cp:lastModifiedBy>officer</cp:lastModifiedBy>
  <cp:lastPrinted>2014-02-10T14:25:00Z</cp:lastPrinted>
  <dcterms:modified xsi:type="dcterms:W3CDTF">2014-02-10T10:25:00Z</dcterms:modified>
  <cp:revision>16</cp:revision>
  <dc:subject/>
  <dc:title/>
</cp:coreProperties>
</file>